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289732931"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74675281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